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896"/>
      </w:tblGrid>
      <w:tr>
        <w:trPr/>
        <w:tc>
          <w:tcPr>
            <w:tcW w:w="5184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акс (8555) 43-15-35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9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акс (8555) 43-15-35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18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9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681" w:hRule="atLeast"/>
        </w:trPr>
        <w:tc>
          <w:tcPr>
            <w:tcW w:w="51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Р Е Ш Е Н И Е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№ </w:t>
            </w:r>
            <w:r>
              <w:rPr>
                <w:b/>
                <w:sz w:val="28"/>
                <w:szCs w:val="28"/>
                <w:lang w:val="tt-RU"/>
              </w:rPr>
              <w:t>63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4 </w:t>
            </w:r>
            <w:r>
              <w:rPr>
                <w:b/>
                <w:sz w:val="27"/>
                <w:szCs w:val="27"/>
                <w:lang w:val="tt-RU"/>
              </w:rPr>
              <w:t>октября</w:t>
            </w:r>
            <w:r>
              <w:rPr>
                <w:b/>
                <w:sz w:val="28"/>
                <w:szCs w:val="28"/>
                <w:lang w:val="tt-RU"/>
              </w:rPr>
              <w:t xml:space="preserve"> 2021 года</w:t>
            </w:r>
          </w:p>
        </w:tc>
      </w:tr>
    </w:tbl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 xml:space="preserve">О досрочном прекращении полномочий Главы муниципального образования «Нижнекамский муниципальный район» Республики Татарстан,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утата Совета Нижнекамского муниципального района четвертого созыва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шина Айдара Раисович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6 статьи 36, частями 6 и 10 статьи 40 Федерального закона от 06 октября 2003 года № 131-ФЗ «Об общих принципах организации местного самоуправления в Российской Федерации», частью 2 статьи 6 Федерального закона от 08 мая 1994 года № 3-ФЗ «О статусе сенатора Российской Федерации и статусе депутата Государственной Думы Федерального Собрания Российской Федерации», статьи 41 Устава муниципального образования «Нижнекамский муниципальный район» Республики Татарстан, личного заявления Метшина Айдара Раисовича Совет Нижнекамского муниципального района Республики Татарст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кратить досрочно полномочия Главы муниципального образования «Нижнекамский муниципальный район» Республики Татарстан, депутата Совета Нижнекамского муниципального района четвертого созыва Метшина Айдара Раисовича с 30 сентября 2021 года в связи с избранием его депутатом Государственной Думы Федерального Собрания Российской Федерации восьмого созыва в составе федерального списка кандидатов, выдвинутого Всероссийской политической партией «ЕДИНА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А.В.Ум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46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09:00Z</dcterms:created>
  <dc:creator>Совет</dc:creator>
  <dc:description/>
  <cp:keywords/>
  <dc:language>en-US</dc:language>
  <cp:lastModifiedBy>204-Галиева</cp:lastModifiedBy>
  <cp:lastPrinted>2021-10-04T15:01:00Z</cp:lastPrinted>
  <dcterms:modified xsi:type="dcterms:W3CDTF">2021-10-05T05:41:00Z</dcterms:modified>
  <cp:revision>29</cp:revision>
  <dc:subject/>
  <dc:title>П О Р Я Д О К</dc:title>
</cp:coreProperties>
</file>